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760" w:firstLine="720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Утверждаю</w:t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седатель Комитета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Горюнова Т.В.</w:t>
      </w:r>
    </w:p>
    <w:p>
      <w:pPr>
        <w:pStyle w:val="Normal"/>
        <w:ind w:left="4525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24» июля 2014 г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 Р О Т О К О Л №1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ЗАСЕДАНИЯ ЕДИНОЙ КОМИССИ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токол №1</w:t>
        <w:tab/>
        <w:tab/>
        <w:tab/>
        <w:tab/>
        <w:tab/>
        <w:tab/>
        <w:tab/>
        <w:tab/>
        <w:tab/>
        <w:t>«24» июля 2014 г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Организатор торгов: </w:t>
      </w:r>
      <w:r>
        <w:rPr>
          <w:sz w:val="25"/>
          <w:szCs w:val="25"/>
        </w:rPr>
        <w:t>Комитет по управлению городским имуществом, земельными ресурсами, архитектуры и градостроительства администрации города Ульяновска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Место проведения торгов: </w:t>
      </w:r>
      <w:r>
        <w:rPr>
          <w:sz w:val="25"/>
          <w:szCs w:val="25"/>
        </w:rPr>
        <w:t>ул. Гончарова, 38/8, кабинет № 29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Время: </w:t>
      </w:r>
      <w:r>
        <w:rPr>
          <w:sz w:val="25"/>
          <w:szCs w:val="25"/>
        </w:rPr>
        <w:t>10 час 00 мин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едмет аукциона:</w:t>
      </w:r>
    </w:p>
    <w:p>
      <w:pPr>
        <w:pStyle w:val="TextBody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, руб. (без учета НДС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Лот №1</w:t>
            </w:r>
            <w:r>
              <w:rPr>
                <w:sz w:val="25"/>
                <w:szCs w:val="25"/>
              </w:rPr>
              <w:t xml:space="preserve"> - Муниципальная автомобильная стоянка (площадка, асфальтовое покрытие, металлический забор, 15 световых столбов, пост охраны), расположенная по адресу: г. Ульяновск, ул. Пушкарева, западнее д. 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8 779,7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комиссии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юлькова Т.С. – председатель комисс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ёнов Г.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хайлова В.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Фатхуллин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гласно регистрации в аукционе приняли участие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гистрационный номе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част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о с ограниченной ответственностью «Торговый дом «Ульяновский хладокомбинат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Ананьев Виталий Валерьевич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Фахертдинов Дамир Наилович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Родина Еле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Долгановский Вадим Владимирович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Абулханова Диля Рахимзян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й предприниматель Ясницкая Наталья Николаевн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62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час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стонахождение (для юридического лица), ФИО и местожительства (для физического лица)</w:t>
            </w:r>
          </w:p>
        </w:tc>
      </w:tr>
      <w:tr>
        <w:trPr>
          <w:trHeight w:val="6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последнее 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П Ясницкая Наталья 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3336, Ульяновская область, Ульяновский район,       п. Сухая Долина, ул. Луговая, д. 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леднее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П Долгановский Вадим Влади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066, г. Ульяновск, ул. Ефремова, д. 108 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Цена предпоследнего предложения –</w:t>
      </w:r>
      <w:r>
        <w:rPr>
          <w:sz w:val="25"/>
          <w:szCs w:val="25"/>
        </w:rPr>
        <w:t xml:space="preserve"> 733 178,80 (Семьсот тридцать три тысячи сто семьдесят восемь рублей 80 копеек)</w:t>
      </w:r>
      <w:r>
        <w:rPr/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Цена договора </w:t>
      </w:r>
      <w:r>
        <w:rPr>
          <w:sz w:val="25"/>
          <w:szCs w:val="25"/>
        </w:rPr>
        <w:t>– 743 042,19  (Семьсот сорок три тысячи сорок два рубля 19  копеек)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Победитель</w:t>
      </w:r>
      <w:r>
        <w:rPr>
          <w:sz w:val="25"/>
          <w:szCs w:val="25"/>
        </w:rPr>
        <w:t xml:space="preserve"> – Индивидуальный предприниматель Долгановский Вадим Владимирович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Люлькова Т.С. - председатель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Калёнов Г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Михайлова В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______Фатхуллин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укционист:____________________А.В. Фатхуллин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ИП Долгановский Вадим Владимирович</w:t>
      </w:r>
      <w:r>
        <w:rPr>
          <w:b/>
          <w:sz w:val="25"/>
          <w:szCs w:val="25"/>
        </w:rPr>
        <w:t xml:space="preserve"> _______________________________</w:t>
        <w:tab/>
        <w:tab/>
      </w:r>
      <w:r>
        <w:rPr>
          <w:sz w:val="25"/>
          <w:szCs w:val="25"/>
        </w:rPr>
        <w:tab/>
        <w:t>24.07.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56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10:00Z</dcterms:created>
  <dc:creator>Satarov</dc:creator>
  <dc:description/>
  <dc:language>en-US</dc:language>
  <cp:lastModifiedBy>User</cp:lastModifiedBy>
  <cp:lastPrinted>2014-07-25T11:18:00Z</cp:lastPrinted>
  <dcterms:modified xsi:type="dcterms:W3CDTF">2014-07-25T07:19:00Z</dcterms:modified>
  <cp:revision>3</cp:revision>
  <dc:subject/>
  <dc:title>П Р О Т О К О Л</dc:title>
</cp:coreProperties>
</file>